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268105494"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513318144"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356019193"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